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 graficz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 xml:space="preserve">Oprogramowanie graficzne (15 licencji + nośnik) </w:t>
      </w:r>
    </w:p>
    <w:p>
      <w:pPr>
        <w:pStyle w:val="Normal"/>
        <w:ind w:firstLine="426"/>
        <w:rPr/>
      </w:pPr>
      <w:r>
        <w:rPr/>
        <w:t>48315000-9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612"/>
        <w:gridCol w:w="2905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graficzn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ze względu na specyfikę jego użytkowania musi być pakietem umożliwiającym swobodną  migrację plików multimedialnych związanych z przygotowaniem, obróbką i tworzeniem różnego rodzaju projektów graficznych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 pakietu winien zawierać co najmniej następujące programy (pochodzące od jednego producenta – co w znacznym stopniu wpływa na komfort i wygodę obsługi środowiska aplikacji)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profesjonalnego zestawu narzędzi do rzeźbienia 3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bezpośrednio na modelach trójwymiarowych wysokiej rozdzielczoś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materiałów w wielu kanała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noszenie tekstu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nie interaktyw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y trójwymiarow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ogramowanie do animacji 3D w odniesieniu do animacji ruchu, efektów wizualnych, wizualizacji projektów i rozwoju gier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funkcji służący uzupełnianiu scen o automatycznie generowany tłum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taw funkcji do symulacji cząstek i zwiększoną wydajnością rzutni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ługa Shader Microsoft DirectX ® 11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kcje dopasowania perspektywy i map wektorowych pozwalającymi łączyć dotychczas rozdzielone metody 2D/3D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odglądu płynnej animacji w czasie rzeczywistym wielu obiektów i postaci na ra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nie zaawansowanych shaderów sprzętowych płynnie w czasie rzeczywist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twarzanie animacji zgodne z czasem rzeczywistym, bez opóźnień i spowolnie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rzystywanie mocy obliczeniowych kart w standardzie GPU do obliczeń deformacji szkielety jeszcze szybciej niż wcześni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do określenia położenia ścian i podłóg oraz innych obiektów pozwalający na animowanie stóp i innych kończyn bez przenikania w inne obiek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gląd animacji w prawdziwym widoku stereo 3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zaawansowanych animatików przy użyciu renderingu OpenG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system detekcji koliz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wymienialnośc kamer, rigów, świateł i ustawień sc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spółpracy wielu grafikówi nad jednym projek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danych animacji z innymi aplikacjami, które wspierają format Autodesk FBX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y wektorowe oraz rozbudowane możliwości tworzenia krzywych i edy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brydowy przepływ zadań umożliwiający malowanie i opracowywanie grafiki wektorow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ynamicznego manipulowania obrazem (odkształcani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awansowane techniki maskow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działanie z plikami DWG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21:00Z</dcterms:created>
  <dc:creator>BPiK</dc:creator>
  <dc:description/>
  <cp:keywords/>
  <dc:language>en-US</dc:language>
  <cp:lastModifiedBy>Wojciechowski Michał</cp:lastModifiedBy>
  <cp:lastPrinted>2013-04-08T14:14:00Z</cp:lastPrinted>
  <dcterms:modified xsi:type="dcterms:W3CDTF">2013-11-20T12:25:00Z</dcterms:modified>
  <cp:revision>3</cp:revision>
  <dc:subject/>
  <dc:title/>
</cp:coreProperties>
</file>